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1791"/>
        <w:gridCol w:w="6465"/>
      </w:tblGrid>
      <w:tr>
        <w:trPr/>
        <w:tc>
          <w:tcPr>
            <w:tcW w:w="72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33" w:hanging="0"/>
              <w:rPr/>
            </w:pPr>
            <w:r>
              <w:rPr/>
              <w:t xml:space="preserve">Утвержден распоряжением </w:t>
            </w:r>
          </w:p>
          <w:p>
            <w:pPr>
              <w:pStyle w:val="Normal"/>
              <w:ind w:left="2133" w:hanging="0"/>
              <w:rPr/>
            </w:pPr>
            <w:r>
              <w:rPr/>
              <w:t xml:space="preserve">администрации города Искитима </w:t>
            </w:r>
          </w:p>
          <w:p>
            <w:pPr>
              <w:pStyle w:val="Normal"/>
              <w:ind w:left="2133" w:hanging="0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ind w:left="2133" w:hanging="0"/>
              <w:rPr/>
            </w:pPr>
            <w:r>
              <w:rPr/>
              <w:t>от 15.11.2023 года № 625-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месячника безопасности людей на водных объектах г. Искитима</w:t>
      </w:r>
    </w:p>
    <w:p>
      <w:pPr>
        <w:pStyle w:val="Normal"/>
        <w:ind w:right="17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сенне-зимний период 2023-2024 годов</w:t>
      </w:r>
    </w:p>
    <w:p>
      <w:pPr>
        <w:pStyle w:val="Normal"/>
        <w:ind w:right="178" w:hanging="0"/>
        <w:jc w:val="center"/>
        <w:rPr/>
      </w:pPr>
      <w:r>
        <w:rPr>
          <w:b/>
        </w:rPr>
        <w:t>(с 13 ноября 2023 года по 14 апреля 2024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Искит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134"/>
        <w:gridCol w:w="1800"/>
        <w:gridCol w:w="2964"/>
        <w:gridCol w:w="2131"/>
        <w:gridCol w:w="1314"/>
        <w:gridCol w:w="17"/>
      </w:tblGrid>
      <w:tr>
        <w:trPr>
          <w:tblHeader w:val="true"/>
          <w:trHeight w:val="76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6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ролиру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77" w:hRule="atLeast"/>
          <w:cantSplit w:val="true"/>
        </w:trPr>
        <w:tc>
          <w:tcPr>
            <w:tcW w:w="1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ероприятия, проводимые до начала 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роекта распоряжения администрации города о проведении месячника безопасности людей на водных объектах города Искитима в </w:t>
            </w:r>
            <w:r>
              <w:rPr/>
              <w:t xml:space="preserve">осенне-зимний период 2023-2024 год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3 ноябр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БУ «СГЗН»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редседателя КЧС и ОП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пасательного инвентаря к работе в зимних услов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4 ноябр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чальник Искитимской  спасательной станции на вод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чальник   МБУ «СГЗН г.Искитима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роприятия, проводимые в ходе 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заседания КЧС и ОПБ города с повесткой дня «Об итогах работы по обеспечению безопасности людей на водных объектах в период купального сезона 2023 года и задачах по недопущению происшествий и гибели на льду в осенне-зимний период 2023 - 2024 годов» (с представлением в отдел безопасности людей на водных объектах ГУ МЧС России по НСО копий соответствующих реш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ноябр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БУ «СГЗН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ыставление знаков безопасности «Выход на лед запрещен» в периоды тонкого льда (после ледостава и перед ледоходом) на р. Бердь в районе ул. Горького и ул. Киевская. Постоянный контроль их налич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4ноября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Искитимской спасательной станции на вод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 МБУ «СГЗН»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формирование населения о состоянии льда в традиционных местах подледного лова и мерах безопасного поведения на льду через средства массовой информации и официальный сайт администрации город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месячни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 МБУ «СГЗН», управление делами администрации гор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редседателя КЧС и ОП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ведение  выездов (рейдов) по проверке мест выхода людей на лед с привлечением государственных инспекторов  ГИМС МЧС России по Новосибирской области», сотрудников МО МВД «Искитимский» и спасателей Искитимского ПСО АСС НСО ГКУ НСО «Центр ГО, ЧС и ПБ»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месячни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график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 МБУ «СГЗН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редседателя КЧС и ОП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этапов акции «Безопасный лёд» на территории города Искитима в осенне-зимний период 2023-2024 годов. Представление  обобщённых данных в ФКУ «ЦУКС ГУ МЧС России по НСО» с приложением фото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ым планам мероприятий этапов акци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 МБУ «СГЗН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редседателя КЧС и ОП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людей при проведении религиозного праздника «Крещение Господне».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в отдел безопасности людей на водных объектах ГУ МЧС России по НСО предварительных сведений о планируемых местах куп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7 декабр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МВД «Искитимский», ГБУЗ НСО «ИЦГБ», Искитимский ПСО АСС НСО.</w:t>
            </w:r>
          </w:p>
          <w:p>
            <w:pPr>
              <w:pStyle w:val="Normal"/>
              <w:jc w:val="both"/>
              <w:rPr/>
            </w:pPr>
            <w:r>
              <w:rPr/>
              <w:t>МБУ «СГЗН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редседателя КЧС и ОП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мещение  в СМИ и на официальном сайте администрации города информации о мероприятиях, проводимых в ходе проведения месячника безопасности людей на водных объектах в осенне-зимний период 2023-2024 г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, в период месяч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Искитимской спасательной станции на вод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МБУ «СГЗН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среди населения г.Искитима памяток и листовок «Осторожно, тонкий лед!», «На льду будь внимателен и осторожен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иод месяч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Искитимской  спасательной станции на вод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МБУ «СГЗН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в детских дошкольных и образовательных учреждениях, учебных заведениях города «Уроков безопасности» по правилам поведения на льду(воде) в осенне-зимний период 2023-2024 год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иод месяч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Искитимской  спасательной станции на воде, руководители учреждений образования, курсы ГО гор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МБУ «СГЗН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нформации по проведенным мероприятиям за неделю в отдел безопасности людей на водных объектах ГУ МЧС России по НСО (по установленным ГУ МЧС России по НСО форм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по средам до 12-00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Искитимской спасательной станции на воде, начальник ЕДДС город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МБУ «СГЗН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6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роприятия, проводимые по окончанию 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едставление  в отдел  по безопасности на водных объектах ГУ МЧС России по НСО итогового  отчета о выполнении  мероприятий плана месячника безопасности людей на водных объектах г. Искитима в осенне-зимний период 2023-2024 г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 апреля 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МБУ «СГЗН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редседателя КЧС и ОП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  <w:t>Принятые сокращения: -ГИМС МЧС России- Государственная инспекция по маломерным судам МЧС России;</w:t>
      </w:r>
    </w:p>
    <w:p>
      <w:pPr>
        <w:pStyle w:val="Normal"/>
        <w:ind w:left="2410" w:hanging="0"/>
        <w:rPr/>
      </w:pPr>
      <w:r>
        <w:rPr/>
        <w:t>-МБУ «СГЗН» - муниципальное бюджетное учреждение «Служба гражданской защиты населения г.Искитима Новосибирской области»;</w:t>
      </w:r>
    </w:p>
    <w:p>
      <w:pPr>
        <w:pStyle w:val="Normal"/>
        <w:ind w:left="2410" w:hanging="0"/>
        <w:rPr/>
      </w:pPr>
      <w:r>
        <w:rPr/>
        <w:t>-МО МВД «Искитимский» - межмуниципальный отдел МВД России «Искитимский»;</w:t>
      </w:r>
    </w:p>
    <w:p>
      <w:pPr>
        <w:pStyle w:val="Normal"/>
        <w:ind w:left="2410" w:hanging="0"/>
        <w:rPr/>
      </w:pPr>
      <w:r>
        <w:rPr/>
        <w:t>-Искитимский ПСО АСС НСО – Искитимский поисково-спасательный отряд аварийно-спасательной службы Новосибирской области;</w:t>
      </w:r>
    </w:p>
    <w:p>
      <w:pPr>
        <w:pStyle w:val="Normal"/>
        <w:ind w:left="2410" w:hanging="0"/>
        <w:rPr/>
      </w:pPr>
      <w:r>
        <w:rPr/>
        <w:t>-КЧС и ОПБ – городская комиссия по предупреждению и ликвидации чрезвычайных ситуаций и обеспечению пожарной безопасности;</w:t>
      </w:r>
    </w:p>
    <w:p>
      <w:pPr>
        <w:pStyle w:val="Normal"/>
        <w:ind w:left="2410" w:hanging="0"/>
        <w:rPr/>
      </w:pPr>
      <w:r>
        <w:rPr/>
        <w:t>- ГБУЗ НСО «ИЦГБ»- государственное бюджетное учреждение здравоохранения Новосибирской области «Искитимская центральная городская больница»;</w:t>
      </w:r>
    </w:p>
    <w:p>
      <w:pPr>
        <w:pStyle w:val="Normal"/>
        <w:ind w:left="2410" w:hanging="0"/>
        <w:rPr/>
      </w:pPr>
      <w:r>
        <w:rPr/>
        <w:t>- ГКУ НСО «Центр ГО, ЧС и ПБ»- государственное казённое учреждение Новосибирской области «Центр по обеспечению мероприятий в области гражданской обороны, чрезвычайных ситуаций и пожарной безопасности;</w:t>
      </w:r>
    </w:p>
    <w:p>
      <w:pPr>
        <w:pStyle w:val="Normal"/>
        <w:ind w:left="2410" w:hanging="0"/>
        <w:rPr/>
      </w:pPr>
      <w:r>
        <w:rPr/>
        <w:t>- ФКУ «ЦУКС ГУ МЧС России по НСО» - федеральное казённое учреждение «Центр управления в кризисных ситуациях</w:t>
      </w:r>
    </w:p>
    <w:p>
      <w:pPr>
        <w:pStyle w:val="Normal"/>
        <w:ind w:left="2410" w:hanging="0"/>
        <w:rPr/>
      </w:pPr>
      <w:r>
        <w:rPr/>
        <w:t>Главного управления МЧС России по Новосибирской област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737" w:top="7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4:18:00Z</dcterms:created>
  <dc:creator>GIMS</dc:creator>
  <dc:description/>
  <dc:language>en-US</dc:language>
  <cp:lastModifiedBy>User</cp:lastModifiedBy>
  <cp:lastPrinted>2023-11-15T11:17:00Z</cp:lastPrinted>
  <dcterms:modified xsi:type="dcterms:W3CDTF">2023-11-15T04:20:00Z</dcterms:modified>
  <cp:revision>3</cp:revision>
  <dc:subject/>
  <dc:title>УТВЕРЖДАЮ</dc:title>
</cp:coreProperties>
</file>